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изучению дисциплины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/>
      </w:pPr>
      <w:r>
        <w:rPr>
          <w:sz w:val="28"/>
          <w:szCs w:val="28"/>
        </w:rPr>
        <w:t>Задача преподавания курса «Современная экономическая мысль»  - помогать обучающимся в магистратуре осваивать параллельно изучаемые конкретно – экономические дисциплины и дисциплины своей будущей специализации с использованием методов современных экономических учений.</w:t>
      </w:r>
    </w:p>
    <w:p>
      <w:pPr>
        <w:pStyle w:val="Normal"/>
        <w:spacing w:lineRule="auto" w:line="240" w:before="0" w:after="0"/>
        <w:ind w:left="-180" w:right="-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подавания курса «Современная экономическая мысль» - развитие экономического мышления и сообщение экономических знаний, необходимых для будущей научной, педагогической или хозяйственной деятельности.</w:t>
      </w:r>
    </w:p>
    <w:p>
      <w:pPr>
        <w:pStyle w:val="Normal"/>
        <w:spacing w:lineRule="auto" w:line="240" w:before="0" w:after="0"/>
        <w:ind w:left="-180" w:right="-4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ы, приводимые в конце каждой лекции, предназначены для обсуждения на семинарских и практических занятиях под руководством преподавателя. Они нацелены на закрепление материала, его глубокое осмысление и выработку практических навыков. </w:t>
      </w:r>
    </w:p>
    <w:p>
      <w:pPr>
        <w:pStyle w:val="Normal"/>
        <w:spacing w:lineRule="auto" w:line="240" w:before="0" w:after="0"/>
        <w:ind w:left="-180" w:right="-4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задачу обучения дисциплины входило создание для магистрантов возможности комплексного восприятия современной экономической мысли. Практическая же сторона  заключается в том, чтобы обеспечить магистрантам умение справляться с возникающими экономическими проблемами. </w:t>
      </w:r>
    </w:p>
    <w:p>
      <w:pPr>
        <w:pStyle w:val="Normal"/>
        <w:spacing w:lineRule="auto" w:line="240" w:before="0" w:after="0"/>
        <w:ind w:left="-180" w:right="-4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правочно-библиографическом отделе Центра знаний библиограф  представит Вам информацию об имеющихся  видах справочной литературы и других источниках по темам дисциплины «Современная экономическая мысль».</w:t>
      </w:r>
    </w:p>
    <w:p>
      <w:pPr>
        <w:pStyle w:val="Normal"/>
        <w:spacing w:lineRule="auto" w:line="240" w:before="0" w:after="0"/>
        <w:ind w:left="-180" w:right="-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электронном зале Вы можете познакомиться с электронными версиями учебников и учебно-методически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08:00Z</dcterms:created>
  <dc:creator>Компьютер</dc:creator>
  <dc:description/>
  <dc:language>en-US</dc:language>
  <cp:lastModifiedBy>Компьютер</cp:lastModifiedBy>
  <dcterms:modified xsi:type="dcterms:W3CDTF">2014-05-12T16:08:00Z</dcterms:modified>
  <cp:revision>2</cp:revision>
  <dc:subject/>
  <dc:title/>
</cp:coreProperties>
</file>